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39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058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489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033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228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098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828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825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260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930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690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308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946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660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473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216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173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