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2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5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95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34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4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419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442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924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38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89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9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82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02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