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895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847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659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005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547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007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573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044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07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615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921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395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192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989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789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