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33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545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360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393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122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603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723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199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739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049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995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80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65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36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138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844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521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