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5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292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4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7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089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604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16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7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30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67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9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0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686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