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99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24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331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477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0247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806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044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526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236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801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003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752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292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651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627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