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184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274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975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882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422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247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79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240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403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976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155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550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479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123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56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621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321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