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87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626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30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69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868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39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91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945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783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52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85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49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71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