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45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233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774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554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646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84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056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737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72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7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84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995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370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72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89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