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657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855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68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77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31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301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15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23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650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84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67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79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895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072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66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55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