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54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26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66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2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23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306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069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573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133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6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87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47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