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669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7242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9503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5863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06420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1152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4607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5319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762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7415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7255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5758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6091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9543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5730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