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969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222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448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653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203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999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653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606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939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959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757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313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333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61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702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713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147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