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620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381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38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527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545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372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849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478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844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599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844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018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090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