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9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89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68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18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111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40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164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833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992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551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187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334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4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6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78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