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562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09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380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423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244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799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939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187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109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172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40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167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154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451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712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353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763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