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200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356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647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506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916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262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339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201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744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41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7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897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