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2494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13236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45764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0894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93008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2037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5810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951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8861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4511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4177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68273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0268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90500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67712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