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4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02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2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02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92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42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1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982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70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28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2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30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371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4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91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96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114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