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23353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41087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70231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72002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45278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49053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11577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90731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08295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05669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82819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43785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63757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