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75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350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077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764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193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580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623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009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368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771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452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460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638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042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833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