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52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5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27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463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13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05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260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5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942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1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790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9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75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64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782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793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