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303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45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15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95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464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4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591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83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55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007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88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48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187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