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718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593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75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936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32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2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617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638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989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0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954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908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772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010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915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