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3799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401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0282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4907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376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2025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2544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712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4490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890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25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12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3391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4104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2655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062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399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