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5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17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630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1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5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121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9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434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6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80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28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9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6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