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740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645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33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660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572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705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61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960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97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840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056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286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043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377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609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