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73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218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4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92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85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495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23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96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91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95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315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38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272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47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93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252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78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