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01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043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691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703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25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99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48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276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242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235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32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503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52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