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65094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01631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62155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13515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2530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26608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26906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38615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28265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06684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91350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14557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49201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19953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86790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