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741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884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619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311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10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214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578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951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076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24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224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091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052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46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896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421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150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