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14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7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374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3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1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4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8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3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73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90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1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921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73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