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912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75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874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225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774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781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160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105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498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100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837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051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92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134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109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