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29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5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89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45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6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30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83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6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56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30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4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6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12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170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512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709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8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