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323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138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605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74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84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56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63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74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23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07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29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8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90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