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8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53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9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87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68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2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84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313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06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8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432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03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3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5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55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