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180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232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315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124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150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209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556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024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068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009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242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230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777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907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327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703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712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