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289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137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229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232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704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225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85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532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471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345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74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085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037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