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4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113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443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07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923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729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691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399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04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424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078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234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062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429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798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