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88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65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38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49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44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75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92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92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3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7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25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6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292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94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83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92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95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