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37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05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19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587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14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035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311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61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45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78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6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02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58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