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5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10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21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212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240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241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116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290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53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217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92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8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3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69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24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