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22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438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091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646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097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04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720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95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84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744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29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046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165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800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989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35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169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