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413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6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84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758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57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969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82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37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0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27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3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64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91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