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994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285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312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269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290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065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721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693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874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718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07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259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429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3543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769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