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6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20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503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94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55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507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939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01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204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3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7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169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015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58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461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964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88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