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6683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2545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7638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9163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2812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33764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8623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7790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08525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13374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619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9333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45047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