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6222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6272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9181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5335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5922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1121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41550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3881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240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4590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4107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1265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9065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7147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823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