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10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00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66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67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239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40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4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301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46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168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9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332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99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94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9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102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95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