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74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12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8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41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156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41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82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71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8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98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66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2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61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